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>Приложение № 11</w:t>
      </w:r>
    </w:p>
    <w:p>
      <w:pPr>
        <w:pStyle w:val="Normal"/>
        <w:ind w:left="5580" w:hanging="0"/>
        <w:rPr/>
      </w:pPr>
      <w:r>
        <w:rPr/>
        <w:t>к решению Думы</w:t>
      </w:r>
    </w:p>
    <w:p>
      <w:pPr>
        <w:pStyle w:val="Normal"/>
        <w:ind w:left="5580" w:hanging="0"/>
        <w:rPr/>
      </w:pPr>
      <w:r>
        <w:rPr/>
        <w:t>Новоуральского городского округа</w:t>
      </w:r>
    </w:p>
    <w:p>
      <w:pPr>
        <w:pStyle w:val="Normal"/>
        <w:ind w:left="5580" w:hanging="0"/>
        <w:rPr/>
      </w:pPr>
      <w:r>
        <w:rPr/>
        <w:t xml:space="preserve">№ </w:t>
      </w:r>
      <w:r>
        <w:rPr/>
        <w:t>96 от 26.08.2009г.</w:t>
      </w:r>
    </w:p>
    <w:p>
      <w:pPr>
        <w:pStyle w:val="ConsTitle"/>
        <w:widowControl/>
        <w:ind w:left="6237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полнение программы внутренних муниципальны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уральского городского округ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1 полугодие  2009 год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75"/>
        <w:gridCol w:w="2340"/>
        <w:gridCol w:w="2160"/>
        <w:gridCol w:w="1620"/>
      </w:tblGrid>
      <w:tr>
        <w:trPr>
          <w:trHeight w:val="8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  <w:br/>
              <w:t>строк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ида  </w:t>
              <w:br/>
              <w:t xml:space="preserve">внутреннего     </w:t>
              <w:br/>
              <w:t xml:space="preserve">заимствования    </w:t>
              <w:br/>
              <w:t>муниципального образования Новоуральский городской окру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   </w:t>
              <w:br/>
              <w:t xml:space="preserve">использования   </w:t>
              <w:br/>
              <w:t>заем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   </w:t>
              <w:br/>
              <w:t xml:space="preserve">сумма процентов, </w:t>
              <w:br/>
              <w:t xml:space="preserve">выплата которых  </w:t>
              <w:br/>
              <w:t xml:space="preserve">предусмотрена по  </w:t>
              <w:br/>
              <w:t xml:space="preserve">долговым      </w:t>
              <w:br/>
              <w:t>обязательствам , тыс.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</w:t>
              <w:br/>
              <w:t>заимствований,</w:t>
              <w:br/>
              <w:t xml:space="preserve">в тысячах   </w:t>
              <w:br/>
              <w:t>рублей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оглашения</w:t>
              <w:br/>
              <w:t xml:space="preserve">и договоры,         </w:t>
              <w:br/>
              <w:t xml:space="preserve">заключенные от имени </w:t>
            </w:r>
            <w:r>
              <w:rPr>
                <w:iCs/>
                <w:sz w:val="24"/>
                <w:szCs w:val="24"/>
              </w:rPr>
              <w:t>муниципального образования, в валюте Российской Федерации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влечено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гашено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ытие          </w:t>
              <w:br/>
              <w:t>кассового разрыва,</w:t>
              <w:br/>
              <w:t xml:space="preserve">возникающего при  </w:t>
              <w:br/>
              <w:t>исполнении бюджета</w:t>
              <w:br/>
              <w:t xml:space="preserve">Новоуральского городского округ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 городского округа                                                                       А.И. Зайце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964" w:gutter="0" w:header="0" w:top="73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ET" w:hAnsi="TimesET" w:cs="TimesET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ET" w:hAnsi="TimesET" w:cs="TimesET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ET" w:hAnsi="TimesET" w:cs="TimesET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58:00Z</dcterms:created>
  <dc:creator>1</dc:creator>
  <dc:description/>
  <dc:language>en-US</dc:language>
  <cp:lastModifiedBy>baranova</cp:lastModifiedBy>
  <cp:lastPrinted>2009-07-31T09:31:00Z</cp:lastPrinted>
  <dcterms:modified xsi:type="dcterms:W3CDTF">2009-09-02T10:17:00Z</dcterms:modified>
  <cp:revision>5</cp:revision>
  <dc:subject/>
  <dc:title>Российская Федерация</dc:title>
</cp:coreProperties>
</file>